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Юровского сельского поселения Трубчевского муниципального района Брянской области по видам задолженности на 01.01.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Юровского сельского поселения Трубчевского муниципального района Брянской области по состоянию на 01.01.2026года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Юровс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Юровс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Юровс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6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7года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Юровским сельским поселением Трубчевского муниципального района Брянской области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Юровским сельским поселением Трубчевского муниципального района Брянской области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Юровским сельским поселением Трубчевского муниципального района Брянской обла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Finansist</cp:lastModifiedBy>
  <cp:lastPrinted>2015-12-02T15:38:00Z</cp:lastPrinted>
  <dcterms:modified xsi:type="dcterms:W3CDTF">2025-11-07T10:12:00Z</dcterms:modified>
  <cp:revision>62</cp:revision>
  <dc:subject/>
  <dc:title>Расчет предельного объема муниципального долга Трубчевского района по состоянию на 01</dc:title>
</cp:coreProperties>
</file>